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案所附招標投標及契約文件及投標標價清單，連同資格文件及招標文件所規定之其他文件全部裝於此外標封內，外標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下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ind w:left="4682" w:hanging="1704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「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110-11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年度高雄區農技報導及農業專訊排版、印刷及寄送」採購案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「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110-111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年度高雄區農技報導及農業專訊排版、印刷及寄送」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21-01-27T16:41:00Z</cp:lastPrinted>
  <dcterms:modified xsi:type="dcterms:W3CDTF">2021-01-27T08:41:00Z</dcterms:modified>
  <cp:revision>49</cp:revision>
  <dc:subject/>
  <dc:title>                                                                                          </dc:title>
</cp:coreProperties>
</file>